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OFFERTA ECONOMI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GGIUDICAZIONE AL PREZZO PIU’ BASSO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both"/>
        <w:rPr/>
      </w:pPr>
      <w:r>
        <w:rPr/>
        <w:t>OGGETTO: GARA PER LA FORNITURA DI AGHI, SIRINGHE E DEFLUSSORI PER LE AZIENDE DEL SERVIZIO SANITARIO REGIONALE DI CUI ALL’ART. 3 COMMA 1 lettera a) L.R. 19/2007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OTTI X, Y, Z, ecc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“</w:t>
      </w:r>
      <w:r>
        <w:rPr>
          <w:b/>
          <w:bCs/>
          <w:i/>
          <w:iCs/>
        </w:rPr>
        <w:t>Gara per la fornitura di aghi, siringhe e deflussori per le aziende del Servizio Sanitario Regionale di cui all’art. 3 comma 1, lettera a) L.R. 19/2007</w:t>
      </w:r>
      <w:r>
        <w:rPr/>
        <w:t xml:space="preserve">”, e presenta la seguente offerta totale per singolo lotto, risultante dalla sommatoria dei prezzi unitari offerti per le quantità stimate di Prodotti espressi, al netto di IVA, nell’“Offerta economica - Tabella prodotti” allegata alla presente dichiarazione, della quale costituisce parte integrale e sostanziale </w:t>
      </w:r>
      <w:r>
        <w:rPr>
          <w:i/>
          <w:iCs/>
        </w:rPr>
        <w:t>(eliminare le righe relative ai lotti per i quali non si presenta offerta)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6084"/>
      </w:tblGrid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pacing w:lineRule="auto" w:line="360"/>
              <w:ind w:left="64" w:right="-32" w:hanging="6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LO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pacing w:lineRule="auto" w:line="360"/>
              <w:ind w:right="-9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ORTO TOTALE OFFERTO</w:t>
            </w:r>
          </w:p>
          <w:p>
            <w:pPr>
              <w:pStyle w:val="PlainText"/>
              <w:widowControl/>
              <w:spacing w:lineRule="auto" w:line="360"/>
              <w:ind w:right="-9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in Euro – 2 decimali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tabs>
                <w:tab w:val="clear" w:pos="708"/>
                <w:tab w:val="left" w:pos="2792" w:leader="none"/>
              </w:tabs>
              <w:spacing w:lineRule="auto" w:line="36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IMPORTO TOTALE OFFERTO </w:t>
            </w:r>
          </w:p>
          <w:p>
            <w:pPr>
              <w:pStyle w:val="PlainText"/>
              <w:widowControl/>
              <w:tabs>
                <w:tab w:val="clear" w:pos="708"/>
                <w:tab w:val="left" w:pos="2792" w:leader="none"/>
              </w:tabs>
              <w:spacing w:lineRule="auto" w:line="36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in lettere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spacing w:lineRule="auto" w:line="360"/>
              <w:ind w:right="-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N.B.: In caso di R.T.I. costituenda, il modello dovrà essere sottoscritto dal titolare o dal legale rappresentante o dal procuratore di ciascuna impresa facente capo al raggruppamento da costituirsi; in caso di R.T.I. costituita il modello potrà essere sottoscritto dal titolare o dal legale rappresentante o dal procuratore dell’impresa mandata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ccorre allegare fotocopia semplice di un documento d'identità del/dei sottoscrittore/i.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, lì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74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23:00Z</dcterms:created>
  <dc:creator>l.grillo</dc:creator>
  <dc:description/>
  <cp:keywords/>
  <dc:language>en-US</dc:language>
  <cp:lastModifiedBy>csi.02</cp:lastModifiedBy>
  <cp:lastPrinted>2010-03-19T12:11:00Z</cp:lastPrinted>
  <dcterms:modified xsi:type="dcterms:W3CDTF">2011-08-02T14:58:00Z</dcterms:modified>
  <cp:revision>11</cp:revision>
  <dc:subject/>
  <dc:title>MODELLO OFFERTA ECONOMICA</dc:title>
</cp:coreProperties>
</file>